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juni 2011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jelatnost Fonda je posredovanje u poslovanju sa vrijednosnim papirima.</w:t>
      </w:r>
    </w:p>
    <w:p>
      <w:pPr>
        <w:pStyle w:val="Normal"/>
        <w:rPr/>
      </w:pPr>
      <w:r>
        <w:rPr>
          <w:lang w:val="hr-HR"/>
        </w:rPr>
        <w:t>ZIF-om «EUROFOND-1» d.d. Tuzla upravlja Društvo za upravljanje fondovima «EURO-INVESTMENT» d.d. Tuz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0.06.2011. godine dioničar kod 60 emitenata čija je nominalna vrijednost ulaganja 60.183.384,65 KM odnosno 32.166.357,38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1 emitenata koji se prema Zakonu o investicijskim fondovima ne mogu voditi u imovini Fonda.Fer vrijednost navedenih emitenata na datum isknjiženja iznosi 6.363.314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3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biv</w:t>
      </w:r>
      <w:r>
        <w:rPr>
          <w:lang w:val="hr-HR"/>
        </w:rPr>
        <w:t>š</w:t>
      </w:r>
      <w:r>
        <w:rPr/>
        <w:t>im</w:t>
      </w:r>
      <w:r>
        <w:rPr>
          <w:lang w:val="hr-HR"/>
        </w:rPr>
        <w:t xml:space="preserve">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250006440071 i skrbnički račun  broj 18000000732 .</w:t>
      </w:r>
    </w:p>
    <w:p>
      <w:pPr>
        <w:pStyle w:val="Normal"/>
        <w:rPr/>
      </w:pPr>
      <w:r>
        <w:rPr/>
        <w:t>Stanje novčanih sredstava u poređenju sa početkom perioda na dan 30.06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.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58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8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.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4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0.06.2011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rijednosni papiri kojima se aktivno trguj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8.9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464.8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.866.0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7.813.3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32.9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51.4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882.6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887.3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.349.1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8.525.7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533.4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61.6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66.3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13.06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veznic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0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0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veznice 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5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AGANJA 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66.3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12.5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čajna promjena u fer vrijednosti ulaganja u dionice u poređenju sa prethodnom godinom je rezultat kretanja cijena i broja trgovanja na tržištu kapitala.</w:t>
      </w:r>
    </w:p>
    <w:p>
      <w:pPr>
        <w:pStyle w:val="Normal"/>
        <w:rPr/>
      </w:pPr>
      <w:r>
        <w:rPr/>
        <w:t>Ulaganja u obveznice je obuhvatalo ulaganje u obveznice NLB Tuzlanse banke.Uloženo je u 1000 obveznica nominalne vrijednosti 100 KM, čiji je trošak sticanja iznosio 85.078 KM.Njihov rok dospijeća je 01.02.2011. godine i naplaćeno je 100.000,00 KM.</w:t>
      </w:r>
    </w:p>
    <w:p>
      <w:pPr>
        <w:pStyle w:val="Normal"/>
        <w:rPr/>
      </w:pPr>
      <w:r>
        <w:rPr/>
        <w:t>Na dan 30.06.2011. godine nije bila usaglašena struktura imovine Fonda kod emitenta “Ingram” dd Srebrenik koji je prelazio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ovom obračunskom periodu kupljeno 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598"/>
        <w:gridCol w:w="940"/>
        <w:gridCol w:w="1106"/>
        <w:gridCol w:w="1117"/>
        <w:gridCol w:w="1020"/>
        <w:gridCol w:w="1106"/>
      </w:tblGrid>
      <w:tr>
        <w:trPr>
          <w:trHeight w:val="76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kuć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provizija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76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nica cementa Kakanj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1,26</w:t>
            </w:r>
          </w:p>
        </w:tc>
      </w:tr>
      <w:tr>
        <w:trPr>
          <w:trHeight w:val="76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 Telecom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21,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1,89</w:t>
            </w:r>
          </w:p>
        </w:tc>
      </w:tr>
      <w:tr>
        <w:trPr>
          <w:trHeight w:val="76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 elektroprivreda BiH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1,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0,70</w:t>
            </w:r>
          </w:p>
        </w:tc>
      </w:tr>
      <w:tr>
        <w:trPr>
          <w:trHeight w:val="76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kom Srpske Banja Luka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Capital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24,2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51,37</w:t>
            </w:r>
          </w:p>
        </w:tc>
      </w:tr>
      <w:tr>
        <w:trPr>
          <w:trHeight w:val="49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67,1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56,03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z vanbilansne evidencije prodata je Bosna trgovina D.O.O. Gračanica za 200.000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4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5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ospjelih kamata se odnose na potraživanja od dospjelih kamata za II kvartal tekuće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ividendi u iznosu 173.411 Km odnose se na potraživanja od Ingram dd Srebrenik u iznosu 153.391 KM i BH Telecom Sarajevo u iznosu 21.019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ratkoroč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na dan 30.06.2011. godine ukupnih kratkoročnih obaveza u poređenju sa početnim periodom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520"/>
        <w:gridCol w:w="1380"/>
        <w:gridCol w:w="1100"/>
      </w:tblGrid>
      <w:tr>
        <w:trPr>
          <w:trHeight w:val="270" w:hRule="atLeast"/>
        </w:trPr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veze po osnovu ulaganja u vrij. papi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5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80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tekuće obavez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7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8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</w:tr>
      <w:tr>
        <w:trPr>
          <w:trHeight w:val="465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.40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.39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915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nefakturisani rashodi za protekla vremenska razdoblja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78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29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>
          <w:trHeight w:val="27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8.29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.65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obavljačima su:</w:t>
      </w:r>
    </w:p>
    <w:p>
      <w:pPr>
        <w:pStyle w:val="Normal"/>
        <w:rPr/>
      </w:pPr>
      <w:r>
        <w:rPr/>
      </w:r>
    </w:p>
    <w:tbl>
      <w:tblPr>
        <w:tblW w:w="51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20"/>
      </w:tblGrid>
      <w:tr>
        <w:trPr>
          <w:trHeight w:val="27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vljač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 obaveze izražena u KM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 Telecom Tuzla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music company Sarajev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r Koval Azra Tuzla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lobođenje Sarajev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VP Sarajev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86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vljačka provizija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.0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.0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troškova upravlj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.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.3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1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2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7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9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rashode  za mjesec juni izvještajnog peri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1.03.2011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273"/>
        <w:gridCol w:w="1540"/>
      </w:tblGrid>
      <w:tr>
        <w:trPr>
          <w:trHeight w:val="33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1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922.16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.031.552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5.419.04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4.687.475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5.55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1.56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65.37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61.5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64.985.958 KM podijeljen je na 3.610.331 dionice nominalne vrijednosti 18 KM.</w:t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4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N ENA Holding Maribor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Stotitve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,95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S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Nasveti dd Ljubljan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2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Kapital Brokers dd Biha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LB TB dd Tuzl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ffeisen bank dd BiH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sten Rudo Travni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sada Slanjankić Sarajev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0.06.2011. godine u odnosu na isti uporedni period prethodne godine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217"/>
        <w:gridCol w:w="1540"/>
        <w:gridCol w:w="1040"/>
      </w:tblGrid>
      <w:tr>
        <w:trPr>
          <w:trHeight w:val="270" w:hRule="atLeast"/>
        </w:trPr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prihod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58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6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6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dividend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58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6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6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a dobit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4.9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rodajeVP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a dobit po osnovu kursnih razlik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92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oslovanja nekretninskih I rizičnih fondov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rashodi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3.25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8.76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.88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.16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 ulaganj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i troškovi nadzornog odbora i direktora fonda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6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0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vanjskom revizor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banci depozitar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rashodi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10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188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i gubitak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od prodajeVP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po osnovu kursnih razlika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gubici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da dobit/gubitak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5.7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98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a dobit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i gubitak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Cs/>
                <w:sz w:val="16"/>
                <w:szCs w:val="16"/>
              </w:rPr>
              <w:t>105.7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-498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prihod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kamat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prihod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rashod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kamat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rashod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prije porez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105.5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497.5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akon oporezivanj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105.5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497.5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ećanje/smanjenje imovine Fond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105.5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-497.5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neto imovine Fond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njenje neto imovine Fonda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05.552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97.5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da po dionic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0,0029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0,138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rihodi  od dividendi u iznosu 182.583 KM  potiču od Ingram dd Srebrenik u iznosu 153.391 KM, BH Telecom Sarajevo u iznosu 21.019 KM i Instituta za zaštitu ekologiju i obrazovanje dd Tuzla 9.172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alizovana dobit po osnovu kursnih razlika u iznosu od 14.921 KM potiče od prihoda ostvarenih od obveznica NLB Tuzlanske banke koje su naplaćane 01.02.2011.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ealizovani dobici od poslovanja nekretninskih I rizičnih fondova u iznosu od 200.000 KM su nastali prodajom DOO Bosna trgovina Gračanica koja se vodila u vanbilansnoj evidenci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-Naknada Društvu za upravljanje čini provizija za upravljanje  u visini od 3% prosječne godišnje neto vrijednosti imovine Fonda, iz koje se isključuje fer vrijednost imovine emitenata  koji prelaze 25% učešća u ukupnoj imovini emitenta i 15% u imovini Fond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Odlukom Skupštine Fonda od 11.02.2011. godine imenovan je Nadzorni odbor u sastavu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- Franc Ješovnik predsjednik</w:t>
      </w:r>
    </w:p>
    <w:p>
      <w:pPr>
        <w:pStyle w:val="TextBody"/>
        <w:rPr/>
      </w:pPr>
      <w:r>
        <w:rPr/>
        <w:t xml:space="preserve">   </w:t>
      </w:r>
      <w:r>
        <w:rPr/>
        <w:t>- Kadrija Hodžić član</w:t>
      </w:r>
    </w:p>
    <w:p>
      <w:pPr>
        <w:pStyle w:val="TextBody"/>
        <w:rPr/>
      </w:pPr>
      <w:r>
        <w:rPr/>
        <w:t xml:space="preserve">   </w:t>
      </w:r>
      <w:r>
        <w:rPr/>
        <w:t>- Silvo Zorec član</w:t>
      </w:r>
    </w:p>
    <w:p>
      <w:pPr>
        <w:pStyle w:val="TextBody"/>
        <w:rPr/>
      </w:pPr>
      <w:r>
        <w:rPr/>
        <w:t>Naknada za obavljanje dužnosti predsjednika iznosi mjesečno 880 KM neto, a članovima 800 KM.</w:t>
      </w:r>
    </w:p>
    <w:p>
      <w:pPr>
        <w:pStyle w:val="TextBody"/>
        <w:rPr/>
      </w:pPr>
      <w:r>
        <w:rPr/>
        <w:t>Na toj Skupštini imenovan je I Odbor za reviziju u sastav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Glibanović Fuad predsjednik</w:t>
      </w:r>
    </w:p>
    <w:p>
      <w:pPr>
        <w:pStyle w:val="TextBody"/>
        <w:numPr>
          <w:ilvl w:val="0"/>
          <w:numId w:val="2"/>
        </w:numPr>
        <w:rPr/>
      </w:pPr>
      <w:r>
        <w:rPr/>
        <w:t>Avdić Sead član</w:t>
      </w:r>
    </w:p>
    <w:p>
      <w:pPr>
        <w:pStyle w:val="TextBody"/>
        <w:numPr>
          <w:ilvl w:val="0"/>
          <w:numId w:val="2"/>
        </w:numPr>
        <w:rPr/>
      </w:pPr>
      <w:r>
        <w:rPr/>
        <w:t>Muharemović Muhamed član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Naknada za predsjednika Odbora za reviziju iznosi 550 KM neto po obavljenoj reviziji, a članovima 500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85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80"/>
        <w:gridCol w:w="1660"/>
        <w:gridCol w:w="1540"/>
      </w:tblGrid>
      <w:tr>
        <w:trPr>
          <w:trHeight w:val="270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0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IP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o naknade direktoru Fonda (plaća,TO,prevoz,PN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0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60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adzora KVP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4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6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8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tar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a taks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dbora za reviziju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šume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usluga računovodstva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.152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4 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10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03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-Prihodi od kamata na depozite po viđenju za ovaj obračunski period ostvareni su kod Raiffeisen Bank dd Bosna I Hercegovina  u iznosu 203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ond je u ovom obračunskom periodu poslovao sa gubitkom u iznosu od 105.552 KM što  je za 79 % manje u odnosu na isti uporedni period prethodne god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Pregled neto vrijednosti i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65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96"/>
        <w:gridCol w:w="2020"/>
        <w:gridCol w:w="1540"/>
      </w:tblGrid>
      <w:tr>
        <w:trPr>
          <w:trHeight w:val="255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 neto vrijednost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54.647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83.231,3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958,08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5.367,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1.437,6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78,59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81.990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72.700,7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81,75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62.267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70.565,9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426,41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72.013,0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69.497,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423,74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38.041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7.948,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19,87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O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32.387,8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125.896,8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888,44</w:t>
            </w:r>
          </w:p>
        </w:tc>
      </w:tr>
    </w:tbl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503.259</w:t>
      </w:r>
    </w:p>
    <w:p>
      <w:pPr>
        <w:pStyle w:val="Normal"/>
        <w:rPr/>
      </w:pPr>
      <w:r>
        <w:rPr/>
        <w:t>Pokazatelj troškova = ----------------------- x 100 = ------------------ x 100 = 1,7455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8.832.3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Događaji nakon datuma bilansa s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atuma objavljivanja finansijskih izvještaja nije bilo događaja koji zahtijevaju  njihovu korek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cirani računovođa: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40:00Z</dcterms:created>
  <dc:creator>esad.o</dc:creator>
  <dc:description/>
  <cp:keywords/>
  <dc:language>en-US</dc:language>
  <cp:lastModifiedBy>User</cp:lastModifiedBy>
  <cp:lastPrinted>2011-07-21T10:04:00Z</cp:lastPrinted>
  <dcterms:modified xsi:type="dcterms:W3CDTF">2011-08-18T07:40:00Z</dcterms:modified>
  <cp:revision>2</cp:revision>
  <dc:subject/>
  <dc:title>Privatizacijski investicioni fond</dc:title>
</cp:coreProperties>
</file>